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03.03.2025 nr JV-MAA-1/93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817 „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unga tee kinnistute liitumised elektrivõrguga, Haaslava küla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nersense AS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iliis Karta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359520</w:t>
            </w:r>
            <w:r>
              <w:rPr>
                <w:rFonts w:cs="Arial" w:ascii="Arial" w:hAnsi="Arial"/>
                <w:color w:val="808080"/>
                <w:sz w:val="16"/>
                <w:szCs w:val="16"/>
                <w:lang w:val="fi-FI"/>
              </w:rPr>
              <w:t xml:space="preserve"> ,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fi-FI"/>
                </w:rPr>
                <w:t>mariliis.kartau@enersense.com</w:t>
              </w:r>
            </w:hyperlink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.2025  nr 7.1-2/25/14743-9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140 Tõrvandi-Roiu-Unikü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01:001:002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3195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80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40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7d79ae4-669e-45d2-b837-54f5f3c565c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 7040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a657410-b162-4116-b677-82ee55edeec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mailto:mariliis.kartau@enersense.com" TargetMode="External"/><Relationship Id="rId7" Type="http://schemas.openxmlformats.org/officeDocument/2006/relationships/hyperlink" Target="https://riigivara.fin.ee/rkvr-frontend/varad/9088346" TargetMode="External"/><Relationship Id="rId8" Type="http://schemas.openxmlformats.org/officeDocument/2006/relationships/hyperlink" Target="https://pari.kataster.ee/magic-link/57d79ae4-669e-45d2-b837-54f5f3c565c8" TargetMode="External"/><Relationship Id="rId9" Type="http://schemas.openxmlformats.org/officeDocument/2006/relationships/hyperlink" Target="https://pari.kataster.ee/magic-link/da657410-b162-4116-b677-82ee55edeec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00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3-03T11:05:00Z</dcterms:modified>
  <cp:revision>3</cp:revision>
  <dc:subject/>
  <dc:title/>
</cp:coreProperties>
</file>